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664" w:hanging="0"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к решению Совета Шакинского сельского поселения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от 26.12.2025 №7/1-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асшифровка   финансовой  помощи бюджета Шакинск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  поселения  на  2025 год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ab/>
        <w:t>Тыс.руб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402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2016" w:leader="none"/>
              </w:tabs>
              <w:rPr/>
            </w:pPr>
            <w:r>
              <w:rPr/>
              <w:t>1.</w:t>
              <w:tab/>
              <w:t>Дотация на выравнивание бюджетной   обеспечен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7 0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 </w:t>
            </w:r>
            <w:r>
              <w:rPr/>
              <w:t>2.Субвенция   на   осуществление полномочий   по воинскому учет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10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3.Субвенция   на   обеспечение деятельности административных комисси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4. Иные межбюджетные трансфер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05 881,23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621 081,2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1:35:00Z</dcterms:created>
  <dc:creator>hls</dc:creator>
  <dc:description/>
  <cp:keywords/>
  <dc:language>en-US</dc:language>
  <cp:lastModifiedBy>user</cp:lastModifiedBy>
  <cp:lastPrinted>2025-12-23T12:22:00Z</cp:lastPrinted>
  <dcterms:modified xsi:type="dcterms:W3CDTF">2025-12-23T09:23:00Z</dcterms:modified>
  <cp:revision>16</cp:revision>
  <dc:subject/>
  <dc:title>Приложение</dc:title>
</cp:coreProperties>
</file>